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0</wp:posOffset>
                </wp:positionH>
                <wp:positionV relativeFrom="paragraph">
                  <wp:posOffset>428942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337.75pt" to="855pt,3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0</wp:posOffset>
                </wp:positionH>
                <wp:positionV relativeFrom="paragraph">
                  <wp:posOffset>428942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337.75pt" to="855pt,3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0</wp:posOffset>
                </wp:positionH>
                <wp:positionV relativeFrom="paragraph">
                  <wp:posOffset>428942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337.75pt" to="855pt,3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-22352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-17.6pt" to="342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36pt" to="269.95pt,-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89720" cy="5595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9720" cy="5595480"/>
                          <a:chOff x="0" y="0"/>
                          <a:chExt cx="9189720" cy="55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189000" cy="55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080" y="193680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brea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851920"/>
                            <a:ext cx="1370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ommendations / Opin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884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DC may refer back to the Boar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65184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lth Practitioners Disciplinary Tribunal (HPD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9480"/>
                            <a:ext cx="194256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A considers whether the complaint is related Health, Competence or Conduct or No further ac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1370880"/>
                            <a:ext cx="7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2280960"/>
                            <a:ext cx="72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200400"/>
                            <a:ext cx="72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7360" y="228528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4560" y="3761280"/>
                            <a:ext cx="17139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further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851920"/>
                            <a:ext cx="1713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of Proceeding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1932840"/>
                            <a:ext cx="13708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each of 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10274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estig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023480"/>
                            <a:ext cx="12567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 to other statutory officers e.g. Ombudsmen, Privacy Commissioner et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027440"/>
                            <a:ext cx="57096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Further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7440"/>
                            <a:ext cx="913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voca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10274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79884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380880"/>
                            <a:ext cx="180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9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7360" y="1370880"/>
                            <a:ext cx="6850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1480" y="3196080"/>
                            <a:ext cx="57096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370880"/>
                            <a:ext cx="46857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799560"/>
                            <a:ext cx="15994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72360" y="22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360" y="330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3.6pt;height:440.6pt" coordorigin="0,0" coordsize="14472,8812">
                <v:rect id="shape_0" stroked="f" o:allowincell="f" style="position:absolute;left:1;top:0;width:14470;height:88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79;top:3050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brea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491;width:215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ommendations / Opin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1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DC may refer back to the Boar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751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lth Practitioners Disciplinary Tribunal (HPD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2;width:3058;height:1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A considers whether the complaint is related Health, Competence or Conduct or No further ac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40,2159" to="11340,30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3592" to="1134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5040" to="11340,59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3599" to="10617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59;top:5923;width:2698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further 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9;top:4491;width:26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of Proceeding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3044;width:2158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each of c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9;top:161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estig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612;width:197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 to other statutory officers e.g. Ombudsmen, Privacy Commissioner etc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618;width:898;height:1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Further 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18;width:14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voca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16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258" to="1133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00" to="6841,12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252" to="4320,16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1259" to="954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1259" to="1134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2159" to="10617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5033" to="10617,57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159" to="10437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259" to="3597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259" to="792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31;top:3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31;top:52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300,1259" to="630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-1490345</wp:posOffset>
                </wp:positionV>
                <wp:extent cx="59524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Complaints process for “patient” complaints 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-117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Complaints process for “patient” complaints </w:t>
                      </w:r>
                    </w:p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690245</wp:posOffset>
                </wp:positionV>
                <wp:extent cx="22948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fer to Health and Disabilities Commissioner (HD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54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fer to Health and Disabilities Commissioner (HD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0245</wp:posOffset>
                </wp:positionV>
                <wp:extent cx="19519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laint from a pati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5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laint from a pati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635</wp:posOffset>
                </wp:positionH>
                <wp:positionV relativeFrom="paragraph">
                  <wp:posOffset>40005</wp:posOffset>
                </wp:positionV>
                <wp:extent cx="1951990" cy="352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liminary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5pt;mso-wrap-distance-left:9.05pt;mso-wrap-distance-right:9.05pt;mso-wrap-distance-top:0pt;mso-wrap-distance-bottom:0pt;margin-top:3.15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liminary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28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2:30:00Z</dcterms:created>
  <dc:creator>user1</dc:creator>
  <dc:description/>
  <cp:keywords/>
  <dc:language>en-US</dc:language>
  <cp:lastModifiedBy> Admin</cp:lastModifiedBy>
  <cp:lastPrinted>2010-06-21T10:24:00Z</cp:lastPrinted>
  <dcterms:modified xsi:type="dcterms:W3CDTF">2010-06-20T22:30:00Z</dcterms:modified>
  <cp:revision>2</cp:revision>
  <dc:subject/>
  <dc:title> </dc:title>
</cp:coreProperties>
</file>